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4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ind w:left="54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460" w:hanging="0"/>
        <w:jc w:val="center"/>
        <w:rPr/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spacing w:lineRule="exact" w:line="240"/>
        <w:ind w:left="54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торые вносятся в приложение 1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b w:val="false"/>
          <w:sz w:val="28"/>
          <w:szCs w:val="28"/>
        </w:rPr>
        <w:t>«Правила предоставления и распределения субсидий бюджетам муниципальных образований Ставропольского края на обеспечение мероприятий по переселению граждан из аварийного жилищного фонда в Ставропольском крае» к подпрограмме «Развитие жилищно-коммунального хозяйства» государственной программы Ставропольского края «Развитие жилищно-коммунального хозяйства, защита населения и территории от чрезвычайных ситуаций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Настоящие Правила определяют методику расчета, условия и порядок предоставления и распределения субсидий бюджетам муниципальных образований Ставропольского края на обеспечение мероприятий по переселению граждан из аварийного жилищного фонда (далее – мероприятия по переселению) за счет средств государственной корпорации – Фонда содействия реформированию жилищно-коммунального хозяйства (далее – Фонд) и  за счет средств бюджета Ставропольского края (далее соответственно – краевой бюджет, субсидия на обеспечение мероприятий по переселению с участием средств Фонда), субсидий бюджетам муниципальных образований Ставропольского края на обеспечение мероприятий по предоставлению дополнительной площади жилья при переселении за счет средств краевого бюджета (далее – субсидия на обеспечение мероприятий по предоставлению дополнительной площади жилья), субсидий бюджетам муниципальных образований Ставропольского края на обеспечение мероприятий по переселению, реализуемых без участия средств Фонда, в том числе средств по предоставлению дополнительной площади жилья при переселении за счет средств краевого бюджета (далее – субсидия на обеспечение мероприятий по переселению без участия средств Фонда)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бзац первый пункта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Получателями субсидий, указанных в пункте 1 настоящих Правил (далее – субсидии), являются муниципальные образования Ставропольского края – участники краевой адресн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Переселение граждан из аварийного жилищного фонда в Ставропольском крае в 2013-2017 годах», утвержденной постановлением Правительства Ставропольского края от 17 июня 2013 г. № 237-п (далее – муниципальные образования края), при выполнении ими следующих условий: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пункте 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Абзац первый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Размер субсидии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края на текущий финансовый год на обеспечение мероприятий по переселению с участием средств Фонда определяется по следующей формуле: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2. Абзац трети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si</w:t>
      </w:r>
      <w:r>
        <w:rPr>
          <w:sz w:val="28"/>
          <w:szCs w:val="28"/>
        </w:rPr>
        <w:t xml:space="preserve"> – размер субсидии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края на текущий финансовый год на обеспечение мероприятий по переселению с участием средств Фонда;».</w:t>
      </w:r>
    </w:p>
    <w:p>
      <w:pPr>
        <w:pStyle w:val="Normal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полнить пунктом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Размер субсидии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 края на текущий финансовый год на обеспечение мероприятий по предоставлению дополнительной площади жилья за счет средств краевого бюджета определяется по следующей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si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d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oid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sid</w:t>
      </w:r>
      <w:r>
        <w:rPr>
          <w:sz w:val="28"/>
          <w:szCs w:val="28"/>
        </w:rPr>
        <w:t xml:space="preserve"> – размер субсидии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края на текущий финансовый год на обеспечение мероприятий по предоставлению дополнительной площади жилья за счет средств краевого бюджет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– знак сумм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дополнительная площадь жилого помещения, рассчитываемая как разница между общей площадью жилого помещения в случае приобретения жилого помещения, общая площадь которого превышает общую площадь жилого помещения в аварийном многоквартирном доме, и общей площадью жилого помещения в аварийном многоквартирном доме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муниципальном образовании кра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 – стоимость одного квадратного метра общей площади жилого помещ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oid</w:t>
      </w:r>
      <w:r>
        <w:rPr>
          <w:sz w:val="28"/>
          <w:szCs w:val="28"/>
        </w:rPr>
        <w:t xml:space="preserve">– коэффициент, определяющий долю софинансирования расходов на обеспечение мероприятий по предоставлению дополнительной площади жилья на текущий финансовый год за счет средств краевого бюджета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края.</w:t>
      </w:r>
    </w:p>
    <w:p>
      <w:pPr>
        <w:pStyle w:val="Normal"/>
        <w:widowControl w:val="false"/>
        <w:ind w:right="68" w:firstLine="720"/>
        <w:jc w:val="both"/>
        <w:rPr/>
      </w:pPr>
      <w:r>
        <w:rPr>
          <w:sz w:val="28"/>
          <w:szCs w:val="28"/>
        </w:rPr>
        <w:t xml:space="preserve">Коэффициенты, определяющие доли софинансирования расходов на обеспечение мероприятий по предоставлению дополнительной площади жилья на текущий финансовый год за счет средств краевого бюджета и за счет средств бюджетов муниципальных образований края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края, представлены в таблице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exact" w:line="140"/>
        <w:ind w:right="6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140"/>
        <w:ind w:right="68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spacing w:lineRule="exact" w:line="140"/>
        <w:ind w:right="68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spacing w:lineRule="exact" w:line="140"/>
        <w:ind w:right="68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spacing w:lineRule="exact" w:line="140"/>
        <w:ind w:right="68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spacing w:lineRule="exact" w:line="140"/>
        <w:ind w:right="68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spacing w:lineRule="exact" w:line="140"/>
        <w:ind w:right="68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spacing w:lineRule="exact" w:line="140"/>
        <w:ind w:right="68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spacing w:lineRule="exact" w:line="140"/>
        <w:ind w:right="68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spacing w:lineRule="exact" w:line="140"/>
        <w:ind w:right="68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spacing w:lineRule="exact" w:line="140"/>
        <w:ind w:right="68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spacing w:lineRule="exact" w:line="140"/>
        <w:ind w:right="68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spacing w:lineRule="exact" w:line="140"/>
        <w:ind w:right="68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ind w:right="68" w:hanging="0"/>
        <w:jc w:val="right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1</w:t>
      </w:r>
    </w:p>
    <w:p>
      <w:pPr>
        <w:pStyle w:val="Normal"/>
        <w:widowControl w:val="false"/>
        <w:ind w:right="68" w:hanging="0"/>
        <w:jc w:val="right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widowControl w:val="false"/>
        <w:spacing w:lineRule="exact" w:line="80"/>
        <w:ind w:right="68" w:hanging="0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widowControl w:val="false"/>
        <w:spacing w:lineRule="exact" w:line="240"/>
        <w:ind w:right="68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ЭФФИЦИЕНТЫ,</w:t>
      </w:r>
    </w:p>
    <w:p>
      <w:pPr>
        <w:pStyle w:val="Normal"/>
        <w:widowControl w:val="false"/>
        <w:spacing w:lineRule="exact" w:line="160"/>
        <w:ind w:right="68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ind w:right="68" w:hanging="0"/>
        <w:jc w:val="both"/>
        <w:rPr/>
      </w:pPr>
      <w:r>
        <w:rPr>
          <w:sz w:val="28"/>
          <w:szCs w:val="28"/>
        </w:rPr>
        <w:t xml:space="preserve">определяющие доли софинансирования расходов на обеспечение мероприятий по предоставлению дополнительной площади жилья на текущий финансовый год за счет средств краевого бюджета и за счет средств бюджетов муниципальных образований края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муниципального образования края </w:t>
      </w:r>
    </w:p>
    <w:p>
      <w:pPr>
        <w:pStyle w:val="Normal"/>
        <w:widowControl w:val="false"/>
        <w:spacing w:lineRule="exact" w:line="160"/>
        <w:ind w:right="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169"/>
        <w:gridCol w:w="2209"/>
        <w:gridCol w:w="2075"/>
        <w:gridCol w:w="2320"/>
      </w:tblGrid>
      <w:tr>
        <w:trPr>
          <w:trHeight w:val="2336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 муниципального образования края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уровня обеспеченности прогнозных бюджетных расходов налоговыми и неналоговыми доходами муниципальных образований края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,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щий долю софинансирования расходов на обеспечение мероприятий по предоставлению дополнительной площади жилья на текущий финансовый год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                i-го муниципального образования края </w:t>
            </w:r>
          </w:p>
        </w:tc>
      </w:tr>
    </w:tbl>
    <w:p>
      <w:pPr>
        <w:pStyle w:val="Normal"/>
        <w:widowControl w:val="false"/>
        <w:spacing w:lineRule="exact" w:line="14"/>
        <w:ind w:right="68" w:firstLine="72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68"/>
        <w:gridCol w:w="2209"/>
        <w:gridCol w:w="2075"/>
        <w:gridCol w:w="2320"/>
      </w:tblGrid>
      <w:tr>
        <w:trPr/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22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ельно</w:t>
            </w:r>
          </w:p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95</w:t>
            </w:r>
          </w:p>
        </w:tc>
        <w:tc>
          <w:tcPr>
            <w:tcW w:w="2320" w:type="dxa"/>
            <w:tcBorders>
              <w:top w:val="single" w:sz="4" w:space="0" w:color="000000"/>
            </w:tcBorders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5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,0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ельно</w:t>
            </w:r>
          </w:p>
        </w:tc>
        <w:tc>
          <w:tcPr>
            <w:tcW w:w="2075" w:type="dxa"/>
            <w:tcBorders/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95</w:t>
            </w:r>
          </w:p>
        </w:tc>
        <w:tc>
          <w:tcPr>
            <w:tcW w:w="2320" w:type="dxa"/>
            <w:tcBorders/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5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,0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руг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ель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5" w:type="dxa"/>
            <w:tcBorders/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95</w:t>
            </w:r>
          </w:p>
        </w:tc>
        <w:tc>
          <w:tcPr>
            <w:tcW w:w="2320" w:type="dxa"/>
            <w:tcBorders/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5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,0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10».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. В пункте 6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1. Абзац первый – третий изложить в следующей редакц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 Размер субсидии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муниципального образования края на текущий финансовый год на обеспечение мероприятий по переселению без участия средств Фонда определяется по следующей формуле: </w:t>
      </w:r>
    </w:p>
    <w:p>
      <w:pPr>
        <w:pStyle w:val="Normal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 xml:space="preserve">ksi2   </w:t>
      </w:r>
      <w:r>
        <w:rPr>
          <w:sz w:val="28"/>
          <w:szCs w:val="28"/>
          <w:lang w:val="en-US"/>
        </w:rPr>
        <w:t>=  S</w:t>
      </w:r>
      <w:r>
        <w:rPr>
          <w:sz w:val="28"/>
          <w:szCs w:val="28"/>
          <w:vertAlign w:val="subscript"/>
          <w:lang w:val="en-US"/>
        </w:rPr>
        <w:t xml:space="preserve">i2  </w:t>
      </w:r>
      <w:r>
        <w:rPr>
          <w:sz w:val="28"/>
          <w:szCs w:val="28"/>
          <w:lang w:val="en-US"/>
        </w:rPr>
        <w:t>x  C x K</w:t>
      </w:r>
      <w:r>
        <w:rPr>
          <w:sz w:val="28"/>
          <w:szCs w:val="28"/>
          <w:vertAlign w:val="subscript"/>
          <w:lang w:val="en-US"/>
        </w:rPr>
        <w:t xml:space="preserve">soi2  </w:t>
      </w:r>
      <w:r>
        <w:rPr>
          <w:sz w:val="28"/>
          <w:szCs w:val="28"/>
          <w:lang w:val="en-US"/>
        </w:rPr>
        <w:t>+ R</w:t>
      </w:r>
      <w:r>
        <w:rPr>
          <w:sz w:val="28"/>
          <w:szCs w:val="28"/>
          <w:vertAlign w:val="subscript"/>
          <w:lang w:val="en-US"/>
        </w:rPr>
        <w:t>kcid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ind w:firstLine="70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s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змер субсидии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края на текущий финансовый год на обеспечение мероприятий по переселению без участия средств Фонда;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Дополнить новыми абзацами седьмым – четырнадцаты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cid</w:t>
      </w:r>
      <w:r>
        <w:rPr>
          <w:sz w:val="28"/>
          <w:szCs w:val="28"/>
        </w:rPr>
        <w:t xml:space="preserve"> – размер средств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края на текущий финансовый год на обеспечение мероприятий по предоставлению дополнительной площади жилья за счет средств краев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средств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края на текущий финансовый год на обеспечение мероприятий по предоставлению дополнительной площади жилья за счет средств краевого бюджета определяется по следующей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ci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d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oid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cid</w:t>
      </w:r>
      <w:r>
        <w:rPr>
          <w:sz w:val="28"/>
          <w:szCs w:val="28"/>
        </w:rPr>
        <w:t xml:space="preserve"> – размер средств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края на текущий финансовый год на обеспечение мероприятий по предоставлению дополнительной площади жилья за счет средств краевого бюджет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– знак сумм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дополнительная площадь жилого помещения, рассчитываемая как разница между общей площадью жилого помещения в случае приобретения жилого помещения, общая площадь которого превышает общую площадь жилого помещения в аварийном многоквартирном доме, и общей площадью жилого помещения в аварийном многоквартирном доме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муниципальном образовании кра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 – стоимость одного квадратного метра общей площади жилого помещ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soid</w:t>
      </w:r>
      <w:r>
        <w:rPr>
          <w:sz w:val="28"/>
          <w:szCs w:val="28"/>
        </w:rPr>
        <w:t xml:space="preserve">– коэффициент, определяющий долю софинансирования расходов на обеспечение мероприятий по предоставлению дополнительной площади жилья на текущий финансовый год за счет средств краевого бюджета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края, представлен в таблице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3. Таблицу 2 изложить в следующей редакции:</w:t>
      </w:r>
    </w:p>
    <w:p>
      <w:pPr>
        <w:pStyle w:val="ConsPlusNormal"/>
        <w:spacing w:before="120" w:after="0"/>
        <w:ind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«Таблица 2</w:t>
      </w:r>
    </w:p>
    <w:p>
      <w:pPr>
        <w:pStyle w:val="Normal"/>
        <w:spacing w:lineRule="auto" w:line="228"/>
        <w:ind w:firstLine="709"/>
        <w:jc w:val="right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/>
          <w:kern w:val="2"/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ЭФФИЦИЕНТЫ, </w:t>
      </w:r>
    </w:p>
    <w:p>
      <w:pPr>
        <w:pStyle w:val="Normal"/>
        <w:spacing w:lineRule="exact" w:line="10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ющие доли софинансирования расходов на обеспечение мероприятий по переселению без участия средств Фонда на текущий финансовый год за счет средств краевого бюджета и за счет средств бюджетов муниципальных образований края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края</w:t>
      </w:r>
    </w:p>
    <w:p>
      <w:pPr>
        <w:pStyle w:val="Normal"/>
        <w:spacing w:lineRule="exact" w:line="120"/>
        <w:ind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pacing w:lineRule="exact" w:line="120"/>
        <w:ind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064"/>
        <w:gridCol w:w="2199"/>
        <w:gridCol w:w="2064"/>
        <w:gridCol w:w="2062"/>
      </w:tblGrid>
      <w:tr>
        <w:trPr>
          <w:trHeight w:val="1868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ус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края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уровня обеспеченности прогнозных бюджетных расходов налоговыми и неналоговыми доходами муниципальных образований края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,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щий долю софинансирования расходов на обеспечение мероприятий по переселению без участия средств Фонда на текущий финансовый год</w:t>
            </w:r>
          </w:p>
        </w:tc>
      </w:tr>
      <w:tr>
        <w:trPr>
          <w:trHeight w:val="1344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краевого бюджет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             i-го муниципального образования края</w:t>
            </w:r>
          </w:p>
        </w:tc>
      </w:tr>
    </w:tbl>
    <w:p>
      <w:pPr>
        <w:pStyle w:val="Normal"/>
        <w:spacing w:lineRule="exact" w:line="14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14"/>
        <w:ind w:firstLine="69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064"/>
        <w:gridCol w:w="2199"/>
        <w:gridCol w:w="2064"/>
        <w:gridCol w:w="2062"/>
      </w:tblGrid>
      <w:tr>
        <w:trPr/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6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</w:t>
            </w:r>
          </w:p>
        </w:tc>
        <w:tc>
          <w:tcPr>
            <w:tcW w:w="21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,0</w:t>
            </w:r>
          </w:p>
        </w:tc>
        <w:tc>
          <w:tcPr>
            <w:tcW w:w="2064" w:type="dxa"/>
            <w:tcBorders>
              <w:top w:val="single" w:sz="4" w:space="0" w:color="000000"/>
            </w:tcBorders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9500</w:t>
            </w:r>
          </w:p>
        </w:tc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500</w:t>
            </w:r>
          </w:p>
        </w:tc>
      </w:tr>
      <w:tr>
        <w:trPr>
          <w:trHeight w:val="393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2199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,0 до 1,7</w:t>
            </w:r>
          </w:p>
        </w:tc>
        <w:tc>
          <w:tcPr>
            <w:tcW w:w="206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46</w:t>
            </w:r>
          </w:p>
        </w:tc>
        <w:tc>
          <w:tcPr>
            <w:tcW w:w="20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54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ельно</w:t>
            </w:r>
          </w:p>
        </w:tc>
        <w:tc>
          <w:tcPr>
            <w:tcW w:w="20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,7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76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924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/>
          </w:tcPr>
          <w:p>
            <w:pPr>
              <w:pStyle w:val="Ch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062" w:type="dxa"/>
            <w:tcBorders/>
          </w:tcPr>
          <w:p>
            <w:pPr>
              <w:pStyle w:val="Ch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,0</w:t>
            </w:r>
          </w:p>
        </w:tc>
        <w:tc>
          <w:tcPr>
            <w:tcW w:w="2064" w:type="dxa"/>
            <w:tcBorders/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9500</w:t>
            </w:r>
          </w:p>
        </w:tc>
        <w:tc>
          <w:tcPr>
            <w:tcW w:w="2062" w:type="dxa"/>
            <w:tcBorders/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500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219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,0 до 1,7</w:t>
            </w:r>
          </w:p>
        </w:tc>
        <w:tc>
          <w:tcPr>
            <w:tcW w:w="206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00</w:t>
            </w:r>
          </w:p>
        </w:tc>
        <w:tc>
          <w:tcPr>
            <w:tcW w:w="206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0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ельно</w:t>
            </w:r>
          </w:p>
        </w:tc>
        <w:tc>
          <w:tcPr>
            <w:tcW w:w="206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,7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00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00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</w:t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,0</w:t>
            </w:r>
          </w:p>
        </w:tc>
        <w:tc>
          <w:tcPr>
            <w:tcW w:w="2064" w:type="dxa"/>
            <w:tcBorders/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6000</w:t>
            </w:r>
          </w:p>
        </w:tc>
        <w:tc>
          <w:tcPr>
            <w:tcW w:w="2062" w:type="dxa"/>
            <w:tcBorders/>
          </w:tcPr>
          <w:p>
            <w:pPr>
              <w:pStyle w:val="Ch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4000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</w:t>
            </w:r>
          </w:p>
        </w:tc>
        <w:tc>
          <w:tcPr>
            <w:tcW w:w="219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,0 до 1,7</w:t>
            </w:r>
          </w:p>
        </w:tc>
        <w:tc>
          <w:tcPr>
            <w:tcW w:w="2064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00</w:t>
            </w:r>
          </w:p>
        </w:tc>
        <w:tc>
          <w:tcPr>
            <w:tcW w:w="2062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00</w:t>
            </w:r>
          </w:p>
        </w:tc>
      </w:tr>
      <w:tr>
        <w:trPr>
          <w:trHeight w:val="313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ельно</w:t>
            </w:r>
          </w:p>
        </w:tc>
        <w:tc>
          <w:tcPr>
            <w:tcW w:w="206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,7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00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5000».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Ставропольского края                                             Р.Я.Петрашов</w:t>
      </w:r>
    </w:p>
    <w:p>
      <w:pPr>
        <w:pStyle w:val="Normal"/>
        <w:ind w:left="48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28510</wp:posOffset>
              </wp:positionH>
              <wp:positionV relativeFrom="paragraph">
                <wp:posOffset>-304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.4pt;mso-position-vertical-relative:text;margin-left:561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5F10DF9DFF6F7A58E275190D58CC5C9228721FBA4C0BB411BA765CB17B5B6B096D65A6F4FF2BBFB18D31iEDE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32:00Z</dcterms:created>
  <dc:creator>Каськова</dc:creator>
  <dc:description/>
  <cp:keywords/>
  <dc:language>en-US</dc:language>
  <cp:lastModifiedBy>Юля</cp:lastModifiedBy>
  <cp:lastPrinted>2014-11-12T15:31:00Z</cp:lastPrinted>
  <dcterms:modified xsi:type="dcterms:W3CDTF">2014-11-12T11:32:00Z</dcterms:modified>
  <cp:revision>2</cp:revision>
  <dc:subject/>
  <dc:title/>
</cp:coreProperties>
</file>